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0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от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12.20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6/27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12.08.2020 № 12/160 и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решение Думы Санчурского муниципального округа Кировской области от 15.12.2021 № 26/270 «О бюджете Санчурского муниципального округа на 2022 год и плановый период 2023 и 2024 годов» (с изменениями от 25.02.2022 № 28/284, от 29.04.2022 № 29/294) следующие измене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ложение № 2 «Перечень и коды статей источников финансирования дефицита бюджета Санчурского муниципального округа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Приложение № 7 «Источники финансирования дефици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Санчу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2022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иложение № 9 «Программа внутренних муниципальных заимствований Санчурского муниципального  округа на 2022 год» изложить в новой редакции согласно приложени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пункте 22.2. на 2024 год цифру «0» заменить цифрой «9000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 пункте 23.3. цифру «0» заменить цифрой «9000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иложение № 14 «Источники финансирования дефицита бюджета Санчурского муниципального округа на 2023 год и 2024 год» изложить в новой редакции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ложение № 16 «Программа внутренних муниципальных заимствований Санчурского муниципального  округа на 2023 год и на 2024 год» изложить в новой редакции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51:00Z</dcterms:created>
  <dc:creator>us_typist</dc:creator>
  <dc:description/>
  <cp:keywords/>
  <dc:language>en-US</dc:language>
  <cp:lastModifiedBy>us_typist</cp:lastModifiedBy>
  <cp:lastPrinted>2022-05-05T11:18:00Z</cp:lastPrinted>
  <dcterms:modified xsi:type="dcterms:W3CDTF">2022-05-31T08:44:00Z</dcterms:modified>
  <cp:revision>22</cp:revision>
  <dc:subject/>
  <dc:title/>
</cp:coreProperties>
</file>